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Клетско-Почт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1 полугодие  2020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полугодие 20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Доходная часть бюджета поселения за </w:t>
      </w:r>
      <w:r>
        <w:rPr/>
        <w:t xml:space="preserve">1 полугодие  </w:t>
      </w:r>
      <w:r>
        <w:rPr>
          <w:sz w:val="24"/>
          <w:szCs w:val="24"/>
        </w:rPr>
        <w:t>2020 года исполнена в сумме 3833,8 тыс. рублей, что составляет 36% к годовым бюджетным назначениям (10652,1 тыс. руб.), из них:</w:t>
      </w:r>
    </w:p>
    <w:p>
      <w:pPr>
        <w:pStyle w:val="13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998,1 тыс. рублей или 23,7% к годовым бюджетным назначениям (4199,0 тыс. руб.);</w:t>
      </w:r>
    </w:p>
    <w:p>
      <w:pPr>
        <w:pStyle w:val="13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2835,7 тыс. рублей или 43,9% к годовым бюджетным назначениям (6453,1тыс. руб.)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26,03%, безвозмездные поступления – 73,97%. За аналогичный период 2019 года эти показатели соответственно составляли 37% и 63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13"/>
        <w:spacing w:lineRule="auto" w:line="240"/>
        <w:ind w:left="0" w:right="-1" w:firstLine="851"/>
        <w:rPr/>
      </w:pPr>
      <w:r>
        <w:rPr>
          <w:sz w:val="24"/>
          <w:szCs w:val="24"/>
        </w:rPr>
        <w:t>Бюджетные назначения 2020 года выполнены по налогу на доходы физических лиц на 29,9%,что составляет 365,2 тыс.руб., по налогу на товары .реализуемые на территории Р.Ф. 40,7% или 510,0 тыс.руб., единому сельскохозяйственному налогу на 29%.или 23,5 тыс.руб., налогу на имущество физических лиц 1,38% или 1,1 тыс. руб., земельный налог 6% или 94,1 тыс.руб., госпошлине на 37 % или 3,7 тыс.руб.,  доходам от использования имущества, находящегося в государственной и муниципальной собственности  на 0% или 0,00 тыс.руб.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ет налог на товары .реализуемые на территории Р.Ф. 51,1% или 510 тыс.руб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50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убсидии бюджету муниципального образования (межбюджетные субсидии) выполнены на 30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выполнены на 61.58%.</w:t>
      </w:r>
    </w:p>
    <w:p>
      <w:pPr>
        <w:pStyle w:val="13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субвенций  составило 38,6% от годовых бюджетных назначений.</w:t>
      </w:r>
    </w:p>
    <w:p>
      <w:pPr>
        <w:pStyle w:val="13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/>
      </w:pPr>
      <w:r>
        <w:rPr>
          <w:szCs w:val="24"/>
        </w:rPr>
        <w:t xml:space="preserve">Расходы бюджета Клетско-Почтовского сельского поселения Серафимовичского муниципального района за 1 полугодие 2020 года составили 3249,0 тыс.рублей, или 29,8 процента от годовых бюджетных назначений.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1106,3 тыс.рублей, или  36,6  процента к годовому плану  (план 3020,0 тыс.руб.)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/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1 полугодие  2020г. составили 0,0тыс.руб. при плане 19,6 тыс.руб. 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right="0" w:firstLine="567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407,6 тыс.руб.</w:t>
      </w:r>
    </w:p>
    <w:p>
      <w:pPr>
        <w:pStyle w:val="21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ые фонды»</w:t>
      </w:r>
      <w:r>
        <w:rPr>
          <w:szCs w:val="24"/>
        </w:rPr>
        <w:t xml:space="preserve"> расходы составили 407,6 тыс.рублей .</w:t>
      </w:r>
    </w:p>
    <w:p>
      <w:pPr>
        <w:pStyle w:val="21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12 «Другие вопросы в области национальной экономики»</w:t>
      </w:r>
      <w:r>
        <w:rPr>
          <w:szCs w:val="24"/>
        </w:rPr>
        <w:t xml:space="preserve"> расходы составили 0,0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4301,6 тыс. рублей исполнено 860,7 тыс. рублей или 20 процентов. </w:t>
      </w:r>
    </w:p>
    <w:p>
      <w:pPr>
        <w:pStyle w:val="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На молодежную политику</w:t>
      </w:r>
      <w:r>
        <w:rPr>
          <w:sz w:val="24"/>
          <w:szCs w:val="24"/>
        </w:rPr>
        <w:t xml:space="preserve">  направлено  0,00 тыс.рублей  или 0,00 процентов от годовых бюджетных назначений (5тыс.руб.) на реализацию мероприятий по молодежной политике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1 полугодие  2020 года составили 806,0 тыс. рублей, что составляет 43 процентов к годовым назначениям (1872,7 тыс. руб.). В структуре расходов бюджета поселения они занимают 24,8 процентов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2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</w:tbl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1 «Физическая культура и спорт</w:t>
      </w:r>
      <w:r>
        <w:rPr>
          <w:sz w:val="24"/>
          <w:szCs w:val="24"/>
        </w:rPr>
        <w:t xml:space="preserve">» за 1 полугодие 2020 года исполнены в сумме 39,5 тыс.рублей, что 41,67  процентов к годовым ассигнованиям и 100 процентов к уровню соответствующего периода 2020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труктуре расходов бюджета поселения расходы на физическую культуру и спорт занимают 1,2 процентов (за 1 полугодие 2019 года –1,5процентов)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летско-Почтовского                                                         В.И.Вол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Ведущий специалист                                                                    Г.Н.Аксенова   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600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13">
    <w:name w:val="Цитата1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АГН</cp:lastModifiedBy>
  <cp:lastPrinted>2018-04-11T11:11:00Z</cp:lastPrinted>
  <dcterms:modified xsi:type="dcterms:W3CDTF">2020-07-07T07:48:00Z</dcterms:modified>
  <cp:revision>33</cp:revision>
  <dc:subject/>
  <dc:title>Расходы</dc:title>
</cp:coreProperties>
</file>